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42351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18.08.2015   № 3252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64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йцева Лілія Павлі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ожанської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3: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дрій Валерій Ярославович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исочана, 22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3:003: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5:00Z</dcterms:modified>
  <cp:revision>4</cp:revision>
  <dc:subject/>
  <dc:title>УКРАЇНА</dc:title>
</cp:coreProperties>
</file>